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534"/>
        <w:gridCol w:w="90"/>
        <w:gridCol w:w="911"/>
        <w:gridCol w:w="1012"/>
        <w:gridCol w:w="1024"/>
        <w:gridCol w:w="1262"/>
        <w:gridCol w:w="1784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t-EE"/>
              </w:rPr>
              <w:t>LOA TAOTLUS  TEE KASUTAMISEKS AVALIKU ÜRITUSE KORRALDAMISEK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Türi Spordiklubide Liit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80049061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F.J.Wiedemanni 3A/1, Türi 72213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  </w:t>
            </w:r>
            <w:r>
              <w:rPr>
                <w:sz w:val="22"/>
                <w:szCs w:val="22"/>
                <w:lang w:val="et-EE"/>
              </w:rPr>
              <w:t>+372 5041987 ; tyrispordiklubi@gmail.com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korralduse eest vastutaja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Risto Kadalipp</w:t>
            </w:r>
          </w:p>
        </w:tc>
      </w:tr>
      <w:tr>
        <w:trPr>
          <w:trHeight w:val="283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+372 5624 6656 ; kadalippristo@gmail.com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Avaliku ürituse asukoht, </w:t>
            </w:r>
            <w:r>
              <w:rPr>
                <w:lang w:val="et-EE"/>
              </w:rPr>
              <w:t xml:space="preserve">tee nr, tee nimi, kohanimed, km </w:t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Riigimaantee nr 5, Pärnu-Paide-Rakvere-Sõmeru mnt, Türi linna Tolli tn ristmikust kuni Paide Pärnu tn ringteeni, kokku 10,1 km.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Selgitus kavandatava tegevuse kohta, läbiviimise aeg</w:t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  <w:r>
              <w:rPr>
                <w:rFonts w:cs="Times New Roman" w:ascii="Times New Roman" w:hAnsi="Times New Roman"/>
                <w:lang w:val="et-EE"/>
              </w:rPr>
              <w:t>XIV Türi-Paide rahvatriatloni jalgrattasõit Türi-Paide. Läbiviimise ajaks on pühapäev, 27.04.2025.a., ajavahemikul kell 13:00-14:00.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3.   Lisa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Liikluskorraldus joonis</w:t>
            </w:r>
          </w:p>
          <w:p>
            <w:pPr>
              <w:pStyle w:val="Normal"/>
              <w:widowControl w:val="false"/>
              <w:suppressAutoHyphens w:val="true"/>
              <w:rPr>
                <w:sz w:val="23"/>
                <w:szCs w:val="23"/>
                <w:lang w:val="et-EE"/>
              </w:rPr>
            </w:pPr>
            <w:r>
              <w:rPr>
                <w:sz w:val="23"/>
                <w:szCs w:val="23"/>
                <w:lang w:val="et-EE"/>
              </w:rPr>
              <w:t xml:space="preserve">Võistlustrass tähistatakse mõlemast sõidusuunast hoiatusmärkidega 186 „Muud ohud“ koos lisatahvliga 891b infoga spordiürituse kohta (tekst „JALGRATTAVÕISTLUS”). Märgid paigaldatakse Pärnu-Rakvere-Sõmeru maanteele võistlustrassiks kasutatava lõigu otstesse Paides Pärnu tänava ristmikul ning Türil Tolli tn ristmikul ja korratakse mõlemas suunas peale suuremaid ristmikke (Türi-Allikul riigitee 15106 ristmik ja Kirna ringristmik). </w:t>
            </w:r>
          </w:p>
          <w:p>
            <w:pPr>
              <w:pStyle w:val="Default"/>
              <w:rPr>
                <w:sz w:val="23"/>
                <w:szCs w:val="23"/>
                <w:lang w:val="et-EE"/>
              </w:rPr>
            </w:pPr>
            <w:r>
              <w:rPr>
                <w:lang w:val="et-EE"/>
              </w:rPr>
              <w:t xml:space="preserve">Ristmikel ja kohtades, </w:t>
            </w:r>
            <w:r>
              <w:rPr>
                <w:sz w:val="23"/>
                <w:szCs w:val="23"/>
                <w:lang w:val="et-EE"/>
              </w:rPr>
              <w:t>kus jalgratturitel sõidueesõigust ei ole või võistlejate käitumine ei pruugi olla sõidukijuhtidele tajutav, kasutatakse liikluse korraldamiseks ja ohutuse tagamiseks liikluse reguleerijaid.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 w:cs="Tahoma"/>
                <w:szCs w:val="20"/>
                <w:lang w:val="et-EE" w:eastAsia="zxx" w:bidi="zxx"/>
              </w:rPr>
            </w:pPr>
            <w:r>
              <w:rPr>
                <w:sz w:val="23"/>
                <w:szCs w:val="23"/>
                <w:lang w:val="et-EE"/>
              </w:rPr>
              <w:t>Liiklust reguleerivad isikud on läbinud vastava koolituse. Reguleerijad kannavad standardi kohast ohutusriietust.</w:t>
              <w:br/>
            </w:r>
            <w:r>
              <w:rPr>
                <w:rFonts w:eastAsia="Lucida Sans Unicode" w:cs="Tahoma"/>
                <w:szCs w:val="20"/>
                <w:lang w:val="et-EE" w:eastAsia="zxx" w:bidi="zxx"/>
              </w:rPr>
              <w:t xml:space="preserve">Võistluse lõppedes eemaldatakse koheselt paigaldatud hoiatusmärgid. 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 w:cs="Tahoma"/>
                <w:szCs w:val="20"/>
                <w:lang w:val="et-EE" w:eastAsia="zxx" w:bidi="zxx"/>
              </w:rPr>
            </w:pPr>
            <w:r>
              <w:rPr>
                <w:rFonts w:eastAsia="Lucida Sans Unicode" w:cs="Tahoma"/>
                <w:szCs w:val="20"/>
                <w:lang w:val="et-EE" w:eastAsia="zxx" w:bidi="zxx"/>
              </w:rPr>
              <w:t>Võistlejad stardivad eraldistardist. Võistlejad peavad täitma liiklusseadusest tulenevaid nõudeid.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ed vastavalt ürituse iseloomule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lang w:val="et-EE"/>
              </w:rPr>
              <w:t>Kooskõlastus kohaliku omavalitsusega</w:t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Võistlus on kooskõlastatud Türi Vallavalitsuse ja Paide Linnavalitsusega.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Kooskõlastus ühistranspordikeskusega </w:t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Ühistranspordi graafiku järgset liikumist võistlus ei häiri.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politsei- ja piirivalveametiga</w:t>
            </w:r>
          </w:p>
          <w:p>
            <w:pPr>
              <w:pStyle w:val="Default"/>
              <w:rPr>
                <w:lang w:val="et-EE"/>
              </w:rPr>
            </w:pPr>
            <w:r>
              <w:rPr>
                <w:lang w:val="et-EE"/>
              </w:rPr>
              <w:t>Võistlus kooskõlastatakse politsei- ja piirivalveametiga.</w:t>
            </w:r>
          </w:p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headerReference w:type="default" r:id="rId2"/>
      <w:type w:val="nextPage"/>
      <w:pgSz w:w="11906" w:h="16838"/>
      <w:pgMar w:left="567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  <w:lang w:val="et-EE"/>
      </w:rPr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isMrk">
    <w:name w:val="Päis Märk"/>
    <w:qFormat/>
    <w:rPr>
      <w:sz w:val="24"/>
      <w:szCs w:val="24"/>
      <w:lang w:val="en-US"/>
    </w:rPr>
  </w:style>
  <w:style w:type="character" w:styleId="JalusMrk">
    <w:name w:val="Jalus Mär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Plokktekst">
    <w:name w:val="Plokkteks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10:27:00Z</dcterms:created>
  <dc:creator>kristjan</dc:creator>
  <dc:description/>
  <cp:keywords/>
  <dc:language>en-US</dc:language>
  <cp:lastModifiedBy>Microsofti konto</cp:lastModifiedBy>
  <cp:lastPrinted>2013-01-31T08:41:00Z</cp:lastPrinted>
  <dcterms:modified xsi:type="dcterms:W3CDTF">2025-01-23T10:28:00Z</dcterms:modified>
  <cp:revision>3</cp:revision>
  <dc:subject/>
  <dc:title>TEGUTSEMISE LUBA TEEMAA-ALAL  NR</dc:title>
</cp:coreProperties>
</file>